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72390</wp:posOffset>
                </wp:positionV>
                <wp:extent cx="2819400" cy="306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06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-КУРОРТ АНА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Е 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ОБРАЗОВА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КОЛА №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3422,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. Виноградный, ул. Горького,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: 96-2-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choo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9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napa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kubannet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napaschoo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9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narod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50431099;  ОГРН 102230052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\КПП  2301037209\230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040349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\счет 925510510 в ФУ администрации МО г-к Ана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 № _________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241.5pt;mso-wrap-distance-left:9.05pt;mso-wrap-distance-right:9.05pt;mso-wrap-distance-top:0pt;mso-wrap-distance-bottom:0pt;margin-top:-5.7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ОБРА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-КУРОРТ АНА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Е БЮДЖЕТ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ЩЕОБРАЗОВАТЕ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РЕДНЯЯ ОБЩ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ШКОЛА №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353422,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. Виноградный, ул. Горького,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: 96-2-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schoo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9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napa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kubannet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://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napaschoo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narod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50431099;  ОГРН 102230052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\КПП  2301037209\2301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ИК 040349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\счет 925510510 в ФУ администрации МО г-к Анап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_________________ № _________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В отдел воспитательной работы управления образования г-к Анапа</w:t>
      </w:r>
    </w:p>
    <w:p>
      <w:pPr>
        <w:pStyle w:val="Normal"/>
        <w:spacing w:lineRule="auto" w:line="360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праздновании Дня семьи, любви и вер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июля в ЛДП «Патриоты Кубани» при МБОУ СОШ №9 отметили День семьи, любви и верности. День начался с линейки и поздравления всех с праздником. Воспитатель Варакина Н.И. рассказала ребятам об истории возникновения празд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увлекательного рассказа ребята 1 и 3 отрядов направились в ДК п.Виноградный, где прошел конкурс на самый красивый символ праздника, дети рисовали ромашки. А ребята 2 отряда посетили поселковую церковь, где их встретил отец Василий и рассказал о святых Петре и Февро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праздника прошел конкурс рисунков «Герб семьи», игры и эстаф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 и участников конкурсов наградили сладкими призами. Все ребята узнали много нового и интерес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м временем, в лагере ребят ждал сюрприз - шоколадное шоу! Все желающие попробовали себя в роли кондитеров и изготовили очень вкусные пирожные для своих мам и п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я домой, детей переполняли положительные эмоции и востор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ДП «Патриоты Кубани» Чистякова О.И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anapa.kubannet.ru" TargetMode="External"/><Relationship Id="rId3" Type="http://schemas.openxmlformats.org/officeDocument/2006/relationships/hyperlink" Target="http://anapaschool9.narod.ru/" TargetMode="External"/><Relationship Id="rId4" Type="http://schemas.openxmlformats.org/officeDocument/2006/relationships/hyperlink" Target="mailto:school9@anapa.kubannet.ru" TargetMode="External"/><Relationship Id="rId5" Type="http://schemas.openxmlformats.org/officeDocument/2006/relationships/hyperlink" Target="http://anapaschool9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5:00Z</dcterms:created>
  <dc:creator>Зам. дир. нач. кл.</dc:creator>
  <dc:description/>
  <cp:keywords/>
  <dc:language>en-US</dc:language>
  <cp:lastModifiedBy>GI</cp:lastModifiedBy>
  <cp:lastPrinted>2016-04-07T14:24:00Z</cp:lastPrinted>
  <dcterms:modified xsi:type="dcterms:W3CDTF">2016-07-08T11:52:00Z</dcterms:modified>
  <cp:revision>128</cp:revision>
  <dc:subject/>
  <dc:title/>
</cp:coreProperties>
</file>